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668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14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4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655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144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67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96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99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47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03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4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4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35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