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780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554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494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221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902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516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050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97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167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38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942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752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333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30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119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649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921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