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69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28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4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87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718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679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8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6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80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35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8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0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633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6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