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341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737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41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391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106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24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991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331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230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303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36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138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152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