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430607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365914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242105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672025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72537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312647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060241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700878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7868442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040896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11934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15501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963547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063032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52832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127802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302716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