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391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396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256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155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98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51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384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068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268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395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302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43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460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853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957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