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209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32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867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37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79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5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6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3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601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286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2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96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399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