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347709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997574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755182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228602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347052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426078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390583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860026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404860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174825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53942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11138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259591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717033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76340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601641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862156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