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734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829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288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24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24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210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078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703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328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383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85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563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189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981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072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