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861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400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526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992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569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108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860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838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671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499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30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678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525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