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48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93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10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14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26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99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40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228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16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46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78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15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1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6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4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977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2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