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043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381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89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825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754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311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651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192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86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977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586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237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590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908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040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