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467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047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2419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598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304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954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336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13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3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086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726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834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4246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