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19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088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375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842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725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46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86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483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89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327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912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789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60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478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213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766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