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698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29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157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23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179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016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02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13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468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46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19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681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670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533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805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