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7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73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4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961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586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89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37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16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74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24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6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859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520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