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484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575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824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057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58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885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784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542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330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158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399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215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3877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950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0285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861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1675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