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497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1081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0870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2838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188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4755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4507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8297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6294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1609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8682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1378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2953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2599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8973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