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70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35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368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620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52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903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5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45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900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436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39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129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211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