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67579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26117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881169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58535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23469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46299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58963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9632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74498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18808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16539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96303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83321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93245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00953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01511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92262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