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0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421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3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50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46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06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9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840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70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072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64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543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01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801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344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