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83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548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8356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82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419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4544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3412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9674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8796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605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48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379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4819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