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9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90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619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8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54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257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151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022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557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197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18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45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10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38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40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87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720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