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49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749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5476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708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9781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4218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4476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8901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261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2011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529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401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2233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346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7302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