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361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863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496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675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860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628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806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441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224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929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073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59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504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