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457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7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72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55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998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77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37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30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06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0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60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15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0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0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392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08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