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40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04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5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46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13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1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86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42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66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014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05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54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42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7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13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