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016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17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404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36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89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52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224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64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831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9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37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63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374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