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61003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86199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03018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32257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56782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35448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88966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49271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7851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09130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97957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06289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79531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96606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92592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3898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92164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