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00056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03353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56029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32832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11822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73418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6188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76295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86062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0355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9774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99902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13074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05517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13267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