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58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71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906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89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0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80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37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649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11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9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5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5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