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200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56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67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26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30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437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1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22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8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1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2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3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111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612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89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94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744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