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503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0334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264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719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293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619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578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395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780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101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677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220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427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472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631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