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547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068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227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866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21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75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239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839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536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725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531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917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400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