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99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41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37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07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5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120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27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7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1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42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10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48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738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44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657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42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43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