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1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17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973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006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831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884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78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326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583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536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821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583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05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185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695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