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1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595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95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83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47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531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488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22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43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97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54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66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