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66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68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467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46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443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152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82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6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44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85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25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223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83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40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881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96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96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