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76335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98215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37323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63431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49302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56181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08930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01606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47813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89099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81973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26757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79524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99775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69690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