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041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173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241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465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975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190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050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475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066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125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233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97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329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