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303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934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030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912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147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183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358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551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606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160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523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182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87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100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925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382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030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