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4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391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746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748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719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391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80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825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242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671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190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665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15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843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00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