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049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621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727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240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820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587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348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196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763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0124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694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503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972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