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26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85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48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1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23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34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92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6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08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32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80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96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94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315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83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14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83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