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9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785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409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127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75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398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737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227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196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388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98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020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77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599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88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