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77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01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96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09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7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203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648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54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93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65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22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