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572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61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165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172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435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890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127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231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768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662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144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435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8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112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826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730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474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