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41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48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724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57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28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67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7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9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319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54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59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28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2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50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56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