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275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6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3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52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91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74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85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61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24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4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89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148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