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908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64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750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187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614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42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347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53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102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72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307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880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274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640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932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608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634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